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702310" cy="8324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емеровская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4"/>
          <w:szCs w:val="24"/>
          <w:u w:val="single"/>
        </w:rPr>
        <w:t>29.07.2016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u w:val="single"/>
        </w:rPr>
        <w:t>№ 608-нп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административный регламент предоставления муниципальной услуги «Принятие заявлений, документов граждан на включение в реестр получателей долгосрочных целевых жилищных займов, социальных выплат на приобретение (строительство) жилых помещений»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постановлением администрации Осинниковского городского округа от 19.06.2012 года № 1005-п «Об утверждении Порядка разработки и утверждения административных регламентов предоставления муниципальных услуг (исполнения муниципальных функций)», Уставом муниципального образования - Осинниковский городской округ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в административный регламент предоставления муниципальной услуги «Принятие заявлений, документов граждан на включение в реестр получателей долгосрочных целевых жилищных займов, социальных выплат на приобретение (строительство) жилых помещений», утвержденный постановлением администрации Осинниковского городского округа № 170-нп от 29.02.2016 года «Об утверждении а</w:t>
      </w:r>
      <w:r>
        <w:rPr>
          <w:rStyle w:val="FontStyle47"/>
          <w:sz w:val="24"/>
          <w:szCs w:val="24"/>
        </w:rPr>
        <w:t xml:space="preserve">дминистративного регламента предоставления муниципальной услуги «Предоставление льготных займов, социальных выплат на приобретение либо строительство жилья», </w:t>
      </w:r>
      <w:r>
        <w:rPr>
          <w:sz w:val="24"/>
          <w:szCs w:val="24"/>
        </w:rPr>
        <w:t>и утвердить его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2. Опубликовать настоящее постановление в городской общественно-политической  газете «Время и жизнь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4"/>
          <w:szCs w:val="24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начальника отдела по учету и распределению жилья администрации Осинниковского городского округа Л.В. Баландину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Глава Осинниковского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ского округа                                               </w:t>
        <w:tab/>
        <w:tab/>
        <w:tab/>
        <w:tab/>
        <w:tab/>
        <w:t>И.В. Романов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становлением ознакомлен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возложением обязанностей согласен: </w:t>
        <w:tab/>
        <w:tab/>
        <w:tab/>
        <w:tab/>
        <w:tab/>
        <w:tab/>
        <w:t>Л.В. Баландина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Л.В. Баланд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-39-5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синниковского городского округа  </w:t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_____________ №___________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предоставления муниципальной услуги </w:t>
      </w:r>
      <w:r>
        <w:rPr>
          <w:b/>
          <w:sz w:val="24"/>
          <w:szCs w:val="24"/>
        </w:rPr>
        <w:t>«Принятие заявлений, документов граждан на включение в реестр получателей долгосрочных целевых жилищных займов, социальных выплат на приобретение (строительство) жилых помещений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Предмет регулирова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тивный регламент предоставления муниципальной услуги </w:t>
      </w:r>
      <w:r>
        <w:rPr>
          <w:sz w:val="24"/>
          <w:szCs w:val="24"/>
        </w:rPr>
        <w:t>«Принятие заявлений, документов граждан на включение в реестр получателей долгосрочных целевых жилищных займов, социальных выплат на приобретение (строительство) жилых помещений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(далее - административный регламент) разработан в целях повышения качества исполнения и доступности результатов предоставления муниципальной услуги по включению в реестр получателей долгосрочных целевых жилищных займов (далее - жилищный заем) и социальных выплат на приобретение жилых помещений (далее - социальная выплата) льготных категорий граждан, в том числе многодетных семей, согласно Закону Кемеровской области от 16.05.2006 года № 58-ОЗ «О предоставлении долгосрочных целевых жилищных займов, социальных выплат и развитии ипотечного жилищного кредитования» и Закону Кемеровской области от 30.04.2013 года № 47-ОЗ «О предоставлении займов и социальных выплат многодетным семьям», определяет сроки и последовательность действий (административные процедуры) при предоставлении муниципальной услуги по включению в реестр (далее - муниципальная услуга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Круг заявителей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Муниципальная услуга предоставляется гражданам, относящимся к льготным категориям в соответствии со статьей 4 Закона Кемеровской области от 16 мая 2006 года № 58-ОЗ «О предоставлении долгосрочных целевых жилищных займов, социальных выплат и развитии ипотечного жилищного кредитования» и статьей 2 Закона Кемеровской области от 30.04.2013 года № 47-ОЗ «О предоставлении займов и социальных выплат многодетным семьям» (далее - законы), проживающим на территории Осинниковского городского округа и являющимся нуждающимися в жилых помещениях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рядку информирова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 отдела по учету и распределению жилья администрации Осинниковского городского округа: 652810, Кемеровская обл., ул. Совеская,17, кабинет № 7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(режим) приема заявителе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542"/>
      </w:tblGrid>
      <w:tr>
        <w:trPr/>
        <w:tc>
          <w:tcPr>
            <w:tcW w:w="325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3542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  9-00  до   11-00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354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   8-00   до  10-0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й телефон: 8 (384-71) 4-39-55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контактных телефонах, месте нахождения и графике работы отдела по учету и распределению жилья (далее - отдел), порядке предоставления услуги размещен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) в сети Интернет на официальном сайте администрации Осинниковского городского округа (www.</w:t>
      </w:r>
      <w:r>
        <w:rPr>
          <w:sz w:val="24"/>
          <w:szCs w:val="24"/>
          <w:lang w:val="en-US"/>
        </w:rPr>
        <w:t>osinni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rg</w:t>
      </w:r>
      <w:r>
        <w:rPr>
          <w:sz w:val="24"/>
          <w:szCs w:val="24"/>
        </w:rPr>
        <w:t>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 едином портале государственных и муниципальных услуг (www.42.gosuslugi.ru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 муниципальном автономном учреждении «Многофункциональный центр предоставления государственных и муниципальных услуг Осинниковского городского округа» (далее - МФЦ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а стендах в здании администрации Осинниковского городского округ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о предоставлении муниципальной услуги лично и по телефону осуществляют специалисты отдела по учету и распределению жилья администрации Осинниковского городского округа и специалисты МФЦ.</w:t>
      </w:r>
      <w:bookmarkStart w:id="0" w:name="Par69"/>
      <w:bookmarkEnd w:id="0"/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ещение для предоставления муниципальной услуги гражданам, в том числе лицам с ограниченными физическими возможностями, в целях доступности расположено на первом этаже, передвижение по помещению, в котором проводится прием документов, не создает затруднений для лиц с ограниченными возможностям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ирование заявителей осуществляется по следующим вопрос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отношении отдела по учету и распределению жилья, предоставляющего муниципальную услугу: почтовый адрес, адрес электронной почты, номер телефона, график (режим) приема посетителей, фамилия, имя, отчество (последнее - при наличии) специалистов,  предоставляющих муниципальную услуг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отношении организаций, участвующих в предоставлении муниципальной услуги: почтовый адрес, адрес электронной почты, номера телефонов справочной службы, график (режим) приема посетителей, фамилия, имя, отчество (последнее - при наличии) руководителя организ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чень необходимых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рафик приема заявителей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сторасположение и графиках работы организациях, участвующих в предоставлении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ремя ожидания в очереди на прием документов и получение результата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сроки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2.1. Наименование муниципальной услуги - «Принятие заявлений, документов граждан на включение в реестр получателей долгосрочных целевых жилищных займов, социальных выплат на приобретение (строительство) жилых помещений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2.2. Исполнение муниципальной услуги осуществляется отделом по учету и распределению жилья, прием документов на предоставление услуги может быть осуществлен через МФЦ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функциональный центр участвуют в предоставлении муниципальной услуги в части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онсультирования по вопросам предоставления муниципальной услуги,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ема заявлений и документов, необходимых для предоставления муниципальной услуг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и результата предоставления муниципальной услуг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Результатом осуществления муниципальной услуги является включение в реестр получателей жилищных займов или социальных выплат либо об отказ во включении в реестр. Результат предоставления муниципальной услуги может быть получен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 отделе по учету и распределению жилья, на бумажном носителе при личном обращении заявител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бумажном носителе почтовой связью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многофункциональном центре на бумажном носителе, при личном обращении заявител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Муниципальная услуга о принятии заявлений, документов граждан на включение в реестр получателей долгосрочных целевых жилищных займов, социальных выплат на приобретение (строительство) жилых помещений по результатам рассмотрения заявления и прилагаемых к нему документов осуществляется не позднее, чем через 30 календарных дней со дня регистрации заявления в отделе по учету и распределению жилья или МФЦ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еречень нормативных правовых актов, регулирующих отношения, возникающие в связи с предоставлением муниципальной услуг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- Конституция Российской Федер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- Жилищный кодекс Российской Федер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- Федеральный закон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- Федеральный закон от 27.07.2010 года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- Закон Кемеровской области от 16.05.2006 года № 58-ОЗ «О предоставлении долгосрочных целевых жилищных займов, социальных выплат и развитии ипотечного жилищного кредитования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- постановление Коллегии Администрации Кемеровской области от 15.12.2006 года № 255 «О порядке обращения граждан в комиссии по рассмотрению заявлений на получение долгосрочных целевых жилищных займов и социальных выплат и перечне документов, представляемых гражданами в комиссии по рассмотрению заявлений на получение долгосрочных целевых жилищных займов и социальных выплат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- Закон Кемеровской области от 30.04.2013 года № 47-ОЗ «О предоставлении займов и социальных выплат многодетным семьям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- постановление Коллегии Администрации Кемеровской области от 11.07.2013 года № 291 «О порядке предоставления займа и социальной выплаты многодетным семьям, способах и условиях обеспечения возврата займа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- постановление Коллегии Администрации Кемеровской области от 20.09.2007 года № 254 «Об утверждении перечня должностей, относящихся к категориям «руководители», «специалисты», «служащие», «работники автовокзалов и автостанций» и перечня специальностей, относящихся к категории «рабочие по ремонту автобусов, трамваев, троллейбусов», имеющих право на получение долгосрочных целевых жилищных займов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- постановление Коллегии Администрации Кемеровской области от 31.07.2006 года № 158 «Об утверждении Положения об установлении размеров процентов на сумму долгосрочного целевого жилищного займа и порядка снижения размера процентов на сумму выданного займа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- постановление Коллегии Администрации Кемеровской области от 03.03.2008 года № 72 «Об утверждении Положения о требованиях к заемщикам, способах и условиях обеспечения возврата заемных средств, а также иных условиях предоставления долгосрочного целевого жилищного займа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- постановление Коллегии Администрации Кемеровской области от 25.03.2009 года № 121 «О внесении изменений в некоторые акты Коллегии Администрации Кемеровской области по вопросам реализации Закона Кемеровской области от 16.05.2006 года № 58-ОЗ «О предоставлении долгосрочных целевых жилищных займов, социальных выплат на приобретение жилых помещений и развитии ипотечного жилищного кредитования»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ными нормативными правовыми актами Российской Федерации, Кемеровской области и органов местного самоуправления, регулирующими правоотношения в данной сфере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bookmarkStart w:id="1" w:name="Par90"/>
      <w:bookmarkEnd w:id="1"/>
      <w:r>
        <w:rPr>
          <w:sz w:val="24"/>
          <w:szCs w:val="24"/>
        </w:rPr>
        <w:t>2.6. С заявлением о включении в реестр получателей жилищных займов представляются следующие документы:</w:t>
      </w:r>
      <w:bookmarkStart w:id="2" w:name="Par91"/>
      <w:bookmarkEnd w:id="2"/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Личное заявление супругов (родителей) на получение займа по форме с указанием срока займа, перечня прилагаемых документов, личность подписью заявителя (ей) и датой. Заявление заполняется собственноручно или печатным текстом (исправления не допускаются) по формам согласно приложениям № 4 и № 5 к настоящему регламенту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Копия паспорта: заемщика (созаемщика), супруга заемщика, детей (достигших 14 лет) все страницы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Копии свидетельств о рождении детей (для несовершеннолетних достигших 14-летнего возраста). При наличии: копии свидетельств об усыновлении, о перемене имени, фамилии, отчества и т.п.</w:t>
      </w:r>
    </w:p>
    <w:p>
      <w:pPr>
        <w:pStyle w:val="Normal"/>
        <w:ind w:right="76" w:firstLine="708"/>
        <w:jc w:val="both"/>
        <w:rPr/>
      </w:pPr>
      <w:r>
        <w:rPr>
          <w:sz w:val="24"/>
          <w:szCs w:val="24"/>
        </w:rPr>
        <w:t>4. Копии свидетельств об актах гражданского состояния (копии свидетельств о заключении / расторжении браков).</w:t>
      </w:r>
    </w:p>
    <w:p>
      <w:pPr>
        <w:pStyle w:val="Normal"/>
        <w:ind w:right="76" w:firstLine="708"/>
        <w:jc w:val="both"/>
        <w:rPr/>
      </w:pPr>
      <w:r>
        <w:rPr>
          <w:sz w:val="24"/>
          <w:szCs w:val="24"/>
        </w:rPr>
        <w:t>5. Согласие на обработку персональных данных на имя председателя жилищной комиссии муниципального образования в соответствии с приложением № 3 к настоящему регламенту.</w:t>
      </w:r>
    </w:p>
    <w:p>
      <w:pPr>
        <w:pStyle w:val="Normal"/>
        <w:ind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ается от имени заявителей (всех заемщиков) и поручителей, при этом на несовершеннолетних детей, не достигших 14 лет, согласие заполняется от имени одного из родителей, действующего как законный представитель, согласие от несовершеннолетних детей в возрасте от 14 до 18 лет подается указанными детьми самостоятельно, но с согласия законных представителей (одного из родителей), о чем делается соответствующая отметка на согласии (например: «согласен(на) ФИО подпись).</w:t>
      </w:r>
    </w:p>
    <w:p>
      <w:pPr>
        <w:pStyle w:val="Normal"/>
        <w:ind w:right="76" w:firstLine="708"/>
        <w:jc w:val="both"/>
        <w:rPr/>
      </w:pPr>
      <w:r>
        <w:rPr>
          <w:sz w:val="24"/>
          <w:szCs w:val="24"/>
        </w:rPr>
        <w:t>6. Документы о доходах: заемщика (созаемщика), супруга заемщика, детей.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правки о доходах за последние 6 месяцев по форме 2НДФЛ. Предоставляется за последние 6 месяцев, подписывается главным бухгалтером организации-работодателя, заверяется печатью.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фактическое получение других постоянных доходов за последние 6 месяцев: пособия, пенсии, стипендии и т.п.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ля заемщика (созаемщика), являющихся индивидуальными предпринимателями: копия налоговой декларации с отметкой налоговой инспекции за предыдущий год и за последний налоговый период текущего года; копия свидетельства о государственной регистрации индивидуального предпринимателя; копия свидетельства о постановке индивидуального предпринимателя на налоговый учет. </w:t>
      </w:r>
    </w:p>
    <w:p>
      <w:pPr>
        <w:pStyle w:val="Normal"/>
        <w:ind w:right="76" w:firstLine="708"/>
        <w:jc w:val="both"/>
        <w:rPr/>
      </w:pPr>
      <w:r>
        <w:rPr>
          <w:sz w:val="24"/>
          <w:szCs w:val="24"/>
        </w:rPr>
        <w:t>7. Документы об обязательных платежах и долговых обязательствах заемщика/созаемщика (копии):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кредитный договор, график платежей;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правка об остатке задолженности;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сполнительный лист;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ное (соглашение об уплате алиментов, договор аренды (найма) недвижимого имущества, договор об оказании образовательных услуг и т.п.).</w:t>
      </w:r>
    </w:p>
    <w:p>
      <w:pPr>
        <w:pStyle w:val="Normal"/>
        <w:ind w:right="76" w:firstLine="708"/>
        <w:jc w:val="both"/>
        <w:rPr/>
      </w:pPr>
      <w:r>
        <w:rPr>
          <w:sz w:val="24"/>
          <w:szCs w:val="24"/>
        </w:rPr>
        <w:t>8. Копия трудовой книжки: заявителя, супруга(и) заявителя.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ая страница трудовой книжки заверяется подписью с расшифровкой подписи и должности ответственного лица, датой, печатью учреждения. На последней странице, дополнительно должна быть запись: «работает по настоящее время».  </w:t>
      </w:r>
    </w:p>
    <w:p>
      <w:pPr>
        <w:pStyle w:val="Normal"/>
        <w:ind w:right="76" w:firstLine="708"/>
        <w:jc w:val="both"/>
        <w:rPr/>
      </w:pPr>
      <w:r>
        <w:rPr>
          <w:sz w:val="24"/>
          <w:szCs w:val="24"/>
        </w:rPr>
        <w:t>9. Документы с места жительства о составе семьи на всех членов семьи:</w:t>
      </w:r>
    </w:p>
    <w:p>
      <w:pPr>
        <w:pStyle w:val="Normal"/>
        <w:ind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Граждане, зарегистрированные в квартире предоставляют следующие документы: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правка о составе семьи по последнему месту жительства заявителя(ей) должна содержать информацию об адресе регистрации, количестве всех зарегистрированных по данному адресу граждан, с указанием ФИО, дат рождений, с какого периода зарегистрированы по настоящее время, степени родства к заявителю. В случае проживания членов семьи заявителя по разным адресам, справка предоставляется по всем адресам;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квартирная карточка.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>Граждане, зарегистрированные в частном доме предоставляют следующие документы: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мовая/похозяйственная книга (копия), 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инансово-лицевой счет либо справку от председателя уличного комитета, 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дресная справка с городского паспортного стола. </w:t>
      </w:r>
    </w:p>
    <w:p>
      <w:pPr>
        <w:pStyle w:val="Normal"/>
        <w:ind w:right="76" w:firstLine="708"/>
        <w:jc w:val="both"/>
        <w:rPr/>
      </w:pPr>
      <w:r>
        <w:rPr>
          <w:sz w:val="24"/>
          <w:szCs w:val="24"/>
        </w:rPr>
        <w:t>10. Справки из БТИ о наличии (отсутствии) жилья в собственности (на всех членов семьи): заемщика, супруга заемщика, детей.</w:t>
      </w:r>
    </w:p>
    <w:p>
      <w:pPr>
        <w:pStyle w:val="Normal"/>
        <w:ind w:right="76" w:firstLine="708"/>
        <w:jc w:val="both"/>
        <w:rPr/>
      </w:pPr>
      <w:r>
        <w:rPr>
          <w:sz w:val="24"/>
          <w:szCs w:val="24"/>
        </w:rPr>
        <w:t>В случае изменения фамилии, имени, отчества справка предоставляется дополнительно на прежние фамилию, имя отчество.</w:t>
      </w:r>
    </w:p>
    <w:p>
      <w:pPr>
        <w:pStyle w:val="Normal"/>
        <w:ind w:right="76" w:firstLine="708"/>
        <w:jc w:val="both"/>
        <w:rPr/>
      </w:pPr>
      <w:r>
        <w:rPr>
          <w:sz w:val="24"/>
          <w:szCs w:val="24"/>
        </w:rPr>
        <w:t>11. Справка из БТИ, кто являются собственниками жилого помещения по месту регистрации всех членов семьи: заемщика, супруга заемщика, детей.</w:t>
      </w:r>
    </w:p>
    <w:p>
      <w:pPr>
        <w:pStyle w:val="Normal"/>
        <w:ind w:right="76" w:firstLine="708"/>
        <w:jc w:val="both"/>
        <w:rPr/>
      </w:pPr>
      <w:r>
        <w:rPr>
          <w:sz w:val="24"/>
          <w:szCs w:val="24"/>
        </w:rPr>
        <w:t>12. Справка из Россреестра (сведения из Единого государственного реестра прав на недвижимое имущество и сделок с ним) о наличии (отсутствии) жилья в собственности (на всех членов семьи): заемщика, супруга заемщика, детей. В случае изменения фамилии, имени отчества предоставляется дополнительно на прежние фамилию, имя, отчество.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гласно ч.1, ст.7 ФЗ от 27.07.2010 года № 210-ФЗ «Об организации предоставления государственных и муниципальных услуг» выписки из ЕГРП на имеющиеся и имевшиеся объекты недвижимого имущества у заявителей должны быть получены органом местного самоуправления самостоятельно.</w:t>
      </w:r>
    </w:p>
    <w:p>
      <w:pPr>
        <w:pStyle w:val="Normal"/>
        <w:ind w:right="76" w:firstLine="708"/>
        <w:jc w:val="both"/>
        <w:rPr/>
      </w:pPr>
      <w:r>
        <w:rPr>
          <w:sz w:val="24"/>
          <w:szCs w:val="24"/>
        </w:rPr>
        <w:t>13. Копии документов и информация регистрирующих органов на имеющееся жилье и жилье по последнему месту регистрации заемщика, супруга заемщика, детей.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пии правоустанавливающих документов на жилые помещения (договор, ордер, свидетельство о праве собственности и т.п.) находящиеся в собственности и по прописке за последние 5 лет.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 расхождения площади жилого помещения дополнительно могут быть предоставлены копии технических (кадастровых) паспортов.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>14. Копии паспорта собственников жилых помещений по месту регистрации заявителя и всех членов семьи.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ень документов, подтверждающих правовой статус льготных категорий граждан, указан в приложении № 2 к настоящему регламенту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Документы, указанные в п. 2, 3, 4, 6, 7, 8, 9, 10, 11, 13, 14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 заявителем самостоятельно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Документы, указанные в п.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12 запрашиваются отделом по учету и распределению жилья и МФЦ по каналам межведомственного взаимодействия, если они не были предоставлены заявителем самостоятельно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заполняемые заявителем самостоятельно (заявление и согласие на обработку персональных данных), размещены на Едином портале государственных и муниципальных услуг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о предоставляются документы в отношении лиц, выступающих поручителями заемщика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а) справка о доходах по форме 2 НДФЛ за последние 6 месяце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б) копия паспорта гражданина Российской Федер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в) заверенная копия трудовой книжки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7. В предоставлении услуги может быть отказано в случа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- непредставления или представления не в полном объеме документов, указанных в п. 2.6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едостоверности сведений, содержащихся в представленных документах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- отсутствия у гражданина права на получение займа или социальной выплаты в соответствии с законами № 58-ОЗ или № 47-ОЗ на дату принятия решения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нее реализованного права на получение жилищного займа или социальной выплат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становление в предоставлении муниципальной услуги законодательством РФ не предусмотрено. 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8. Муниципальная услуга по рассмотрению заявлений и включению в реестр осуществляется бесплатно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2.9. Решение о включении либо об отказе во включении в реестр принимается в течение месяца со дня принятия заявления и всех необходимых документов. О принятом решении отдел по учету и распределению жилья извещает гражданина (граждан), направляя письменное уведомление в течение 5 рабочих дней со дня принятия реш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в учреждении, осуществляющем прием заявлений и выдачу результата предоставления муниципальной услуги не должен превышать 15 минут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1. Заявление, представленное заявителем лично, регистрируется в установленном порядке в отделе по учету и распределению жилья  в день обращения заявителя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, представленное посредством почтового отправления, регистрируется в установленном порядке в  отделе по учету и распределению жилья в день его поступления от организации почтовой связ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, представленное заявителем через многофункциональный центр, регистрируется в установленном порядке в отделе по учету и распределению жилья в день поступления от многофункционального центра (с учетом даты подачи заявления гражданином в МФЦ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Помещение для предоставления муниципальной услуги обеспечивается необходимым оборудованием (компьютерами, средствами связи, оргтехникой), канцелярскими принадлежностями, информационными и справочными материалами, наглядной информацией, стульями и столами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абинет приема заявителей должен быть оборудован информационной табличкой с указанием: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омера кабинета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фамилии, имени, отчества и должности специалиста, осуществляющего предоставление услуги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5. Показатели доступности и качества предоставления муниципальной услуг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1) возможность заявителем выбрать наиболее удобный способ получения услуги путем обращения с письменным заявлением непосредственно в отдел по учету и распределению жилья или в МФЦ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2) транспортная доступность места предоставления услуг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3) доступность обращения за предоставлением муниципальной услуги, в том числе лицами с ограниченными физическими возможностям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На здании установлена кнопка вызова персонала. Подъезд (на коляске) к кнопке вызова персонала свободный, препятствия в виде урн, скамеек, бордюров и т.п. исключены. Место установки кнопки свободно просматриваться с окон учреждения, панель с кнопкой стилизована значком «Инвалид». Сигнал о вызове персонала поступает на пост охраны, о сигнале сообщается в отдел по учету и распределению жилья. После чего гражданин с ограниченными физическими возможностями сопровождается к входу, расположенному рядом с кабинетом, в котором осуществляется непосредственно прием гражда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4) минимальное количество взаимодействия заявителя с должностными лицами при получении муниципальной услуги (не требуется дополнительных взаимодействий помимо обращения за услугой и получения ее результата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5) возможность получения заявителем информации о ходе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6) размещение информации о порядке предоставления муниципальной услуги на официальном сайте администрации Осинниковского городского округа, сайте МФЦ, Едином портале государственных и муниципальных услуг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7) достоверность предоставленной заявителям информации о ходе рассмотрения их обращен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8) полнота информирования заявителей о ходе рассмотрения их обращен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9) 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10) оперативность вынесения решения в отношении рассматриваемого обращ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11) соблюдение сроков рассмотрения заявлений (запросов) заявите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12) количество жалоб на решения, действия (бездействия) должностных лиц отдела в ходе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13) полнота и актуальность информации о порядке предоставления муниципальной услуг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 Прием заявлений от заявителей, срок и порядок их регистрации, требования к помещениям для ожидания и приема заявителей в МФЦ ведется в соответствии с административным регламентом деятельности МФЦ и иными нормативными документами, регулирующими предоставление государственных и муниципальных услуг на базе многофункциональных центров, а также в соответствии с заключенными в установленном порядке соглашениями о взаимодействи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bookmarkStart w:id="3" w:name="Par143"/>
      <w:bookmarkEnd w:id="3"/>
      <w:r>
        <w:rPr>
          <w:rFonts w:cs="Times New Roman" w:ascii="Times New Roman" w:hAnsi="Times New Roman"/>
          <w:sz w:val="24"/>
          <w:szCs w:val="24"/>
        </w:rPr>
        <w:t>3. Состав, последовательность и сроки выполн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 по предоставлению муниципально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, требования к порядку их выполнения, в том числ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выполнения административных процедур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административных процедур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ем и регистрация заявления и документов, необходимых для предоставления муниципальной услуги, о включение в реестр получателей жилищного займов или социальных выплат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авовой анализ и проверка сведений, содержащихся в представленных документах на предмет соответствия требованиям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ссмотрение заявления и принятие решения о включении либо об отказе во включении в реестр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правление уведомления гражданину (гражданам) о принятии соответствующего реше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 предоставления муниципальной услуги приведена в приложении № 1 к Административному регламенту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и документов, необходим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и документов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для предоставления муниципальной услуги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заявителя в многофункциональный центр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личное обращение заявителя в многофункциональный цент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иема документов от Заявителя специалист, ответственный за прием документов, проверяет представленные заявление и документы на предм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формления заявления в соответствии с требованиями нормативных правовых актов Российской Федерации, регулирующих предоставление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личия прилагаемых документов, необходимых для предоставления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ъявлении Заявителем документа, удостоверяющего личность, специалист, осуществляющий прием документов, проверяет срок действия документа и соответствие данных документа, удостоверяющего личность, данным, указанным в заявлении и необходимых документ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редставленные копии указанных документов нотариально не заверены (и их нотариальное заверение не предусмотрено федеральным законом), работник, осуществляющий прием документов, сравнив копии документов с их оригиналами, выполняет на таких копиях надпись об их соответствии оригиналам, заверяет своей подписью с указанием фамилии и инициа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кончании приема заявления и необходимых документов, специалист, осуществляющий прием документов, регистрирует заявление в автоматизированной системе (далее - АИС МФЦ) возвращает Заявителю документы, подлежащие возврату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писке специалист, осуществляющий прием документов, прикладывает уведомление о том, что невостребованные документы хранятся в многофункциональном центре в течение 30 дней после чего передаются в отдел по учету и распределению жилья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процедуры приема и регистрации заявления - 1 ден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риему и регистрации заявления и документов, необходимых для предоставления муниципальной услуги является сформированное учетное дело для передачи в отдел по учету и распределению жиль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тные дела на бумажных носителях передаются  по сопроводительным реестрам, оформляемым в двух экземплярах, один из которых остается в отделе по учету и распределению жилья, второй - с отметкой о приеме - в многофункциональном центре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и документов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для предоставления муниципальной услуги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заявителя в отдел по учету и распределению жиль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личное обращение заявителя в отдел по учету и распределению жилья с заявлением и прилагаемыми документами, необходимыми для предоставления муниципальной услуг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ходе приема документов от Заявителя специалист, ответственный за прием документов, проверяет представленные заявление и документы на предмет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оформления заявления в соответствии с требованиями нормативных правовых актов Российской Федерации, регулирующих предоставление муниципальной услуги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личия прилагаемых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едъявлении Заявителем документа, удостоверяющего личность, специалист, осуществляющий прием документов, проверяет срок действия документа и соответствие данных документа, удостоверяющего личность, данным, указанным в заявлении и необходимых документах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Сотрудник проверяет документ, подтверждающий полномочия представителя юридического лица действовать от имени данного юридического лица, или нотариально удостоверенной копии этого документа и его копии (для представителя юридического лица) при его наличии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процедуры приема и регистрации заявления - 1 день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ом административной процедуры по приему и регистрации заявления и документов, необходимых для предоставления муниципальной услуги является сформированное учетное дело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и документов, необходим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, при направлен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почтовым отправл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поступление в отдел по учету и распределению жилья  почтового отправления, содержащего заявление и прилагаемые необходимые документы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иема документов сотрудник проверяет представленные документы на предмет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формления заявления в соответствии с требованиями законодательства Российской Федераци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я прилагаемых документов необходимых для получения муниципальной услуг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зависимо от способа получения документов, представленных посредством почтового отправления, в отдел по учету и распределению жилья  от работника организации почтовой связи или в организации почтовой связи не принимаются документы в случаях, если документы повреждены таким образом, что невозможно их прочитать, удостовериться в том, кем эти документы составлены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процедуры приема и регистрации заявления - 1 день со дня поступления заявления и документов почтовым отправлением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риему и регистрации заявления и необходимых документов при направлении заявления почтовым отправлением является сформированное учетное дело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Правовой анализ и проверка сведений, содержащихся в представленных документах на предмет соответствия требованиям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сформированное учетное дело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ассмотрения заявления и прилагаемых необходимых документов осуществляется проверка заявления и прилагаемых необходимых документов на предмет наличия (отсутствия) оснований для отказа в оказании муниципальной услуг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трудник, ответственный за подготовку документов, проверяя представленные документы, устанавливает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всех необходимых документов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личие полномочий заявителя, полномочий представителя заявител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обходимость направления межведомственного запроса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оответствие необходимых документов требованиям законодательству Российской Федерации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процедуры проведения правового анализа и проверки сведений, рассмотрения заявления и оформления документов для дальнейшего рассмотрения - 10 дней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административной процедуры правового анализа и проверки сведений, содержащихся в представленных документах на предмет соответствия требованиям, является передача пакета документов на рассмотрение комиссии по рассмотрению вопросов, связанных с предоставлением долгосрочных целевых жилищных займов и социальных выплат на приобретение жилых помещений администрации Осинниковского городского округа (далее - комиссия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ссмотрение заявления и принятие реш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включении либо об отказе во включении в реестр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Основанием для начала действия является поступление заявления с пакетом документов на комиссию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 выполнение действия возлагается на секретаря и председателя комисс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Содержание административного действ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- специалист отдела по учету и распределению жилья с учетом поступившего заявления и пакета документов готовит предложения о включении в реестр, для рассмотрения комиссие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иссия принимает решение о включении в реестр либо об отказе во включении в реестр по результатам рассмотрения заявления и прилагаемых к нему документов в течение 10 дней, при необходимости - 15 дней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ешение комиссии оформляется протоколом, который подписывается председателем, членами комиссии и секретарем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ие уведомления гражданину (гражданам)</w:t>
      </w:r>
    </w:p>
    <w:p>
      <w:pPr>
        <w:pStyle w:val="Normal"/>
        <w:widowControl w:val="false"/>
        <w:autoSpaceDE w:val="false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принятии соответствующего решения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действия является решение комиссии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раждане, по которым принято решение о включении в реестр, вносятся в список получателей жилищных займов или список получателей социальных выплат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каждого заявления о получении жилищного займа или социальной выплаты специалистом отдела по учету и распределению жилья заводится учетное дело, в котором должны находиться заявление, прилагаемые к нему копии документов, решение о включении либо об отказе во включении в реестр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 принятом решении секретарь комиссии направляет на подписание Главе Осинниковского городского округа постановление о включении либо об отказе во включении граждан в реестр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административного действия является направление уведомления гражданам не позднее, чем через 5 рабочих дней со дня подписания Главой Осинниковского городского округа постановление о включении либо об отказе во включении граждан в реестр.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ыдача уведомления о включении либо об отказе во включении граждан в реестр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едоставл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ногофункциональном центр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процедуры выдачи документов является поступление в многофункциональный центр соответствующих документов, сформированных по результатам рассмотрения заявления, для выдачи заявителю и обращение заявителя для получения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результатов предоставления муниципальной услуги заявитель предъявляет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кумент, удостоверяющий личность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, подтверждающий полномочия представителя на получение документов (если от имени заявителя действует представитель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писка в получении документов (при ее наличии у заявител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ответственный за выдачу документов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анавливает личность заявител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правомочия заявителя действовать от его имени при получении документ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ходит копию заявления и документы, подлежащие выдаче заявителю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накомит заявителя с перечнем выдаваемых документов (оглашает названия выдаваемых документов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ыдает документы заявителю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носит запись о выдаче документов Заявителю в АИС МФЦ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ывает в выдаче документов в случае, если за выдачей документов обратилось лицо, не являющееся заявителем (его представителем), либо обратившееся лицо отказалось предъявить документ, удостоверяющий его личн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копии заявления, хранящейся в многофункциональном центре, проставляет отметку об отказе в получении документов путем внесения слов «Получить документы отказался», заверяет своей подписью. В этом случае МФЦ в течение следующих тридцати дней обеспечивает направление документов, которые Заявитель отказался получить, в Уполномоченный орган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процедуры выдачи уведомления о включении либо об отказе во включении граждан в реестр - 5 дн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езультатом административной процедуры является выдача заявителю уведомления</w:t>
      </w:r>
      <w:r>
        <w:rPr/>
        <w:t xml:space="preserve"> </w:t>
      </w:r>
      <w:r>
        <w:rPr>
          <w:sz w:val="24"/>
          <w:szCs w:val="24"/>
        </w:rPr>
        <w:t>о включении либо об отказе во включении граждан в реестр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Выдача уведомления</w:t>
      </w:r>
      <w:r>
        <w:rPr/>
        <w:t xml:space="preserve"> </w:t>
      </w:r>
      <w:r>
        <w:rPr>
          <w:sz w:val="24"/>
          <w:szCs w:val="24"/>
        </w:rPr>
        <w:t>о включении либо об отказе во включении граждан в реестр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деле по учету и распределению жиль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процедуры выдачи документов является сформированные документы, являющиеся результатом предоставления муниципальной услуги и обращение заявителя для получения документо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результатов предоставления муниципальной услуги заявитель предъявляет следующие документы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кумент, удостоверяющий личность заявител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, подтверждающий полномочия представителя на получение документов (если от имени заявителя действует представитель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писка в получении документов (при ее наличии у заявителя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, ответственный за выдачу (направление) документов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анавливает личность заявител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правомочия заявителя действовать от его имени при получении документов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ходит копию заявления и документы, подлежащие выдаче заявителю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накомит заявителя с перечнем выдаваемых документов (оглашает названия выдаваемых документов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ыдает документы заявителю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егистрирует факт выдачи документов заявителю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ывает в выдаче документов в случае, если за выдачей документов обратилось лицо, не являющееся заявителем (его представителем), либо обратившееся лицо отказалось предъявить документ, удостоверяющий его личность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копии заявления, хранящейся в многофункциональном центре, проставляет отметку об отказе в получении документов путем внесения слов «Получить документы отказался», заверяет своей подписью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следующего рабочего дня, со дня обращения заявителя в отдел по учету и распределению жилья, либо поступлении не выданных документов из многофункционального центра заявителю направляется письменное сообщение о том, что он в любое время (согласно указываемому в сообщении графику приема-выдачи документов) вправе обратиться за получением документов или сообщить свой почтовый адрес, по которому ему эти документы могут быть направлены посредством почтового отправления с уведомлением о вручении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процедуры выдачи уведомления о включении либо об отказе во включении граждан в реестр - 5 дней.</w:t>
      </w:r>
    </w:p>
    <w:p>
      <w:pPr>
        <w:pStyle w:val="Normal"/>
        <w:ind w:firstLine="708"/>
        <w:rPr/>
      </w:pPr>
      <w:r>
        <w:rPr>
          <w:sz w:val="24"/>
          <w:szCs w:val="24"/>
        </w:rPr>
        <w:t>Результатом административной процедуры является выдача уведомления</w:t>
      </w:r>
      <w:r>
        <w:rPr/>
        <w:t xml:space="preserve"> </w:t>
      </w:r>
      <w:r>
        <w:rPr>
          <w:sz w:val="24"/>
          <w:szCs w:val="24"/>
        </w:rPr>
        <w:t>о включении либо об отказе во включении граждан в реестр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Направление уведомления</w:t>
      </w:r>
      <w:r>
        <w:rPr/>
        <w:t xml:space="preserve"> </w:t>
      </w:r>
      <w:r>
        <w:rPr>
          <w:sz w:val="24"/>
          <w:szCs w:val="24"/>
        </w:rPr>
        <w:t>о включении либо об отказе во включении граждан в реестр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м отправл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процедуры является сформированные документы, являющиеся результатом предоставления муниципальной услуг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трудник отдела по учету и распределению жилья, ответственный за направление уведом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включении либо об отказе во включении граждан в реестр, формирует почтовое отправление и сдает его в организацию федеральной почтовой связи. Соответствующая информация регистрируется в установленном порядке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процедуры выдачи уведомления о включении либо об отказе во включении граждан в реестр - 5 дне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отправленные посредством почтового отправления документы, являющие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bookmarkStart w:id="4" w:name="Par178"/>
      <w:bookmarkEnd w:id="4"/>
      <w:r>
        <w:rPr>
          <w:rFonts w:cs="Times New Roman" w:ascii="Times New Roman" w:hAnsi="Times New Roman"/>
          <w:sz w:val="24"/>
          <w:szCs w:val="24"/>
        </w:rPr>
        <w:t>4. Формы контроля за исполнение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существления текущего контроля за соблюдение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сполнением ответственными должностными лицами положени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регламента и иных нормативных правов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ов, устанавливающих требования к предоставлению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, а также принятием ими решени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за соблюдением и исполнением должностными лицами и отдела по учету и распределению жилья, учета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 (далее - текущий контроль деятельности) осуществляет:  начальник отдела по учету и распределению жиль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 соблюдения и исполнения должностными лицами и сотрудниками положений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периодичность осуществления планов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еплановых проверок полноты и качества предоставл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, в том числе порядок и фор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я за полнотой и качеством предоставл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принятие решений и подготовку ответов на их обращения, содержащие жалобы на действия (бездействие) сотрудн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и полноты и качества предоставления муниципальной услуги осуществляются на основании локальных актов отдела по учету и распределению жиль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ки могут быть плановыми и внеплановыми. Порядок и периодичность плановых проверок устанавливаются начальником отдела по учету и распределению жилья. При проверке рассматриваются все вопросы, связанные с предоставлением муниципальной услуги (комплексные проверки) или отдельные вопросы (тематические проверки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вязи с проверкой устранения ранее выявленных нарушений, а также в случае получения жалоб на действия (бездействие) сотрудников. Проверки также проводятся по конкретному обращению заявител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должностных лиц за решения и действ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ездействие), принимаемые (осуществляемые) ими в ход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ок в случае выявления нарушений положений Административного регламента и иных нормативных правовых актов, устанавливающих требования к предоставлению муниципальной услуги, виновные сотрудники и должностные лица несут ответственность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и, ответственные за прием заявлений и документов, несут персональную ответственность за соблюдение сроков и порядка приема и регистрации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и, ответственные за подготовку документов, несут персональную ответственность за соблюдение сроков и порядка оформления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и, ответственные за выдачу (направление) документов, несут персональную ответственность за соблюдение порядка выдачи (направления)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, подписавшее документ, сформированный по результатам предоставления муниципальной услуги, несет персональную ответственность за правомерность принятого решения и выдачи (направления) такого документа лицу, представившему (направившему) заявл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сотрудников и должностных лиц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bookmarkStart w:id="5" w:name="Par185"/>
      <w:bookmarkEnd w:id="5"/>
      <w:r>
        <w:rPr>
          <w:rFonts w:cs="Times New Roman" w:ascii="Times New Roman" w:hAnsi="Times New Roman"/>
          <w:sz w:val="24"/>
          <w:szCs w:val="24"/>
        </w:rPr>
        <w:t>5. Порядок обжалова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шений и действий (бездействия) отдела по учету и распределению жилья, предоставляющег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услугу, а также его должностных лиц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рядок досудебного (внесудебного) обжалова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1. Заявители имеют право на досудебное (внесудебное) обжалование действий (бездействия) должностных лиц и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2. Досудебный (внесудебный) порядок обжалования не исключает возможность обжалования действий (бездействия) и решений, принятых в ходе предоставления муниципальной услуги, в судебном порядке. Досудебный (внесудебный) порядок обжалования не является для заявителей обязательны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3. Предметом досудебного (внесудебного) обжалования являю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ребование представления заявителем документов, не предусмотренных норматив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каз в приеме документов, представление которых предусмотрено норматив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каз в предоставлении муниципальной услуги, если основания отказа не предусмотрены федеральным законом и принятыми в соответствии с ним иными нормативными правовыми актам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ребование внесения заявителем при предоставлении муниципальной услуги платы, не предусмотренной нормативными правовыми актам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каз должностных лиц, предоставляющих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4. Основанием для начала процедуры досудебного (внесудебного) обжалования являются обращения заявителей или их представителей в администрацию Осинниковского городского округ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5. Заявители имеют право на получение информации и документов, необходимых для обоснования и рассмотрения жалобы. При этом документы, ранее поданные заявителями, в отдел по учету и распределению жилья администрации городского округа выдаются по их просьбе в виде выписок или коп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6. Жалоба подается 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6.1. Администрацию Осинниковского городского округа, отдел по учету и распределению жилья администрации Осинниковского городского округа в письменной форме, в том числе при личном приеме заявителя, или в электронном виде, а также по почт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официального сайта администрации Осинниковского городского округа в информационно-телекоммуникационной сети «Интернет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федеральной государственной информационной системы «Единый портал государственных и муниципальных услуг (функций)» (далее - Единый портал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даче жалобы представителем заявителя в электронном виде, документы, подтверждающие полномочия на осуществление действий от имени заявителя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6.2. МАУ «Многофункциональный центр предоставления государственных и муниципальных услуг Осинниковского городского округа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жалобы многофункциональный центр обеспечивает ее передачу в администрацию Осинниковского городского округа не позднее следующего рабочего дня со дня поступления жалобы. 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алоба регистрируется в день поступ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7. Срок рассмотрения жалобы, поступившей в установленном порядке, не должен превышать 15 рабочих дней со дня регистрации жалоб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обжалования отказа отдела по учету и распределению жилья, предоставляющего муниципальную услугу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и удовлетворении жалобы отдел по учету и распределению жилья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8. По результатам рассмотрения обращения принимается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удовлетворить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денежных средств, взимание которых не предусмотрено нормативными правовыми актами Российской Федерации и муниципальными правовыми актами Осинниковского городского округа, а также в иных форм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отказать в удовлетворении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и удовлетворении обращения уполномоченный на его рассмотрение орган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предусмотрено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Заявителю (представителю заявителя) не позднее дня, следующего за днем принятия решения, направляется ответ в письменной форме и по желанию заявителя (представителя заявителя) в электронной форме, содержащий результаты рассмотрения обращ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8F8F8" w:val="clear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 </w:t>
      </w:r>
    </w:p>
    <w:p>
      <w:pPr>
        <w:pStyle w:val="Normal"/>
        <w:widowControl w:val="false"/>
        <w:autoSpaceDE w:val="false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Порядок судебного обжалования.</w:t>
      </w:r>
    </w:p>
    <w:p>
      <w:pPr>
        <w:pStyle w:val="Normal"/>
        <w:widowControl w:val="false"/>
        <w:autoSpaceDE w:val="false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раждане вправе обратиться в суд с заявлением об оспаривании решения, действия (бездействие) должностных лиц в порядке, предусмотренном действующим законодательством Российской Федерации, если считают, что нарушены их права и свободы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  <w:bookmarkStart w:id="6" w:name="Par210"/>
      <w:bookmarkStart w:id="7" w:name="Par210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уководитель аппарата</w:t>
        <w:tab/>
        <w:tab/>
        <w:tab/>
        <w:tab/>
        <w:tab/>
        <w:tab/>
        <w:tab/>
        <w:tab/>
        <w:tab/>
        <w:t xml:space="preserve">Л.А. Скряби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8" w:name="Par213"/>
      <w:bookmarkEnd w:id="8"/>
      <w:r>
        <w:rPr>
          <w:sz w:val="24"/>
          <w:szCs w:val="24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>
          <w:trHeight w:val="851" w:hRule="atLeast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и регистрация заявления и документов, необходимых для предоставления муниципальной услуги, о включение в реестр получателей жилищного займов или социальных выплат</w:t>
            </w:r>
          </w:p>
        </w:tc>
      </w:tr>
      <w:tr>
        <w:trPr>
          <w:trHeight w:val="851" w:hRule="atLeast"/>
        </w:trPr>
        <w:tc>
          <w:tcPr>
            <w:tcW w:w="10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9550" cy="5143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5144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138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0pt;margin-top:0pt;width:16.45pt;height:40.45pt;mso-wrap-style:none;v-text-anchor:middle;mso-position-horizontal:center;mso-position-horizontal-relative:char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51" w:hRule="atLeast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й анализ и проверка сведений, содержащихся в представленных   документах на предмет соответствия требованиям законодательства</w:t>
            </w:r>
          </w:p>
        </w:tc>
      </w:tr>
      <w:tr>
        <w:trPr>
          <w:trHeight w:val="851" w:hRule="atLeast"/>
        </w:trPr>
        <w:tc>
          <w:tcPr>
            <w:tcW w:w="10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9550" cy="5143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5144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138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6.45pt;height:40.45pt;mso-wrap-style:none;v-text-anchor:middle;mso-position-horizontal:center;mso-position-horizontal-relative:char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51" w:hRule="atLeast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заявления и принятие решения о включении либо об отказ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ключении в реестр</w:t>
            </w:r>
          </w:p>
        </w:tc>
      </w:tr>
      <w:tr>
        <w:trPr>
          <w:trHeight w:val="851" w:hRule="atLeast"/>
        </w:trPr>
        <w:tc>
          <w:tcPr>
            <w:tcW w:w="1042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24765</wp:posOffset>
                      </wp:positionV>
                      <wp:extent cx="209550" cy="514350"/>
                      <wp:effectExtent l="10160" t="5080" r="10795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5144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138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8pt;margin-top:1.95pt;width:16.45pt;height:40.4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60670</wp:posOffset>
                      </wp:positionH>
                      <wp:positionV relativeFrom="paragraph">
                        <wp:posOffset>30480</wp:posOffset>
                      </wp:positionV>
                      <wp:extent cx="209550" cy="514350"/>
                      <wp:effectExtent l="10160" t="5080" r="10795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5144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138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2.1pt;margin-top:2.4pt;width:16.45pt;height:40.4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51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гражданина о принятии на учет</w:t>
            </w:r>
          </w:p>
        </w:tc>
        <w:tc>
          <w:tcPr>
            <w:tcW w:w="3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гражданина об отказ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инятии на уч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–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уководитель аппарата</w:t>
        <w:tab/>
        <w:tab/>
        <w:tab/>
        <w:tab/>
        <w:tab/>
        <w:tab/>
        <w:tab/>
        <w:tab/>
        <w:tab/>
        <w:t>Л.А. Скряби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9" w:name="Par242"/>
      <w:bookmarkEnd w:id="9"/>
      <w:r>
        <w:rPr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10" w:name="Par245"/>
      <w:bookmarkEnd w:id="10"/>
      <w:r>
        <w:rPr>
          <w:sz w:val="24"/>
          <w:szCs w:val="24"/>
        </w:rPr>
        <w:t>ДОКУМЕНТЫ,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ТВЕРЖДАЮЩИЕ ПРАВОВОЙ СТАТУС ЛЬГОТНЫХ КАТЕГОРИЙ ГРАЖДАН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0"/>
        <w:gridCol w:w="4068"/>
        <w:gridCol w:w="5528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атего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правовой статус</w:t>
            </w:r>
          </w:p>
        </w:tc>
      </w:tr>
      <w:tr>
        <w:trPr>
          <w:trHeight w:val="2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окая ма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видетельство о рождении ребенка (в котором отсутствует запись об отце), либо справка из органов ЗАГС (запись об отце ребенка произведена со слов матери), либо свидетельство об удочерении (усыновлении)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аспорт ребенка, достигшего 14 лет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справка об обучении ребенка (достигшего 18 лет) в учреждениях среднего профессионального или высшего профессионального образования по очной форм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окий отец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видетельство о рождении ребенка либо свидетельство об удочерении (усыновлении)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аспорт ребенка, достигшего 14 лет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решение суда о лишении матери родительских прав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справка об обучении ребенка (достигшего 18 лет) в учреждениях среднего профессионального или высшего профессионального образования по очной форм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ова (вдовец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видетельство о рождении ребенка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видетельство о браке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свидетельство о смерти второго родителя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справка об обучении ребенка (достигшего 18 лет) в учреждениях среднего профессионального или высшего профессионального образования по очной форм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детная семь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видетельства о рождении 3 и более детей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правки об обучении детей (достигших 18 лет) в учреждениях среднего профессионального или высшего профессионального образования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ческая семь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видетельство о браке (в случае, если семья полная)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видетельства о рождении детей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справка об обучении супруга в учреждениях среднего профессионального или высшего профессионального образования по очной форм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ой специали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плом о получении среднего профессионального или высшего профессионального образования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риложение к диплому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справка, выданная вузом, о том, что гражданин обучался по очной форме (за исключением специальностей, обучение по которым может производиться только по очной форме (например, врач и др.)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трудовая книжк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ой уче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б обучении в аспирантуре или докторантуре либо диплом кандидата или доктора наук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организаций общественного транспор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окумент, подтверждающий исполнение работодателем государственного или муниципального заказа на предоставление услуг по перевозке пассажиров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трудовая книжк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ая семь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видетельство о браке (для полной семьи)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видетельства о рождении детей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государственных или муниципальных учреждений образования, здравоохранения, социального обслуживания, культуры, физической культуры, спорта и туризм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ая книжк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сельскохозяйственных организаций и потребительской коопер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трудовая книжка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став предприятия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оды статистики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религиозных организаций и священнослужител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ая книжк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гражданские служащие, государственные служащие правоохранительной службы, муниципальные служащие Кемеровской области, сотрудники системы органов Министерства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трудовая книжка (при наличии)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правка для государственных служащих правоохранительной службы; сотрудников системы органов Министерства Российской Федерации по делам гражданской обороны, чрезвычайным ситуациям и ликвидации последствий стихийных бедствий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трудовой контракт с государственным гражданским служащим или муниципальным служащим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ы и призеры Олимпийских игр - участники Олимпийских, Паралимпийских и Сурдлимпийских игр, являющиеся золотыми, серебряными и бронзовыми призерами, место жительства которых находится на территории Кемеровской обла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 (иной документ) к медали, выданное Олимпийским комитетом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роживающие в жилых помещениях, непригодных для прожи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правка о регистрации в жилом помещении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акт межведомственной комиссии о признании жилого дома непригодным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договор (соглашение, обязательство) о передаче непригодного жилого помещения администрации соответствующего муниципального образования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ы и семьи, имеющие детей-инвалид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видетельство о рождении ребенка, если он является инвалидом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правка МСЭ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одвергшиеся радиационному воздействию вследствие ядерных испытаний на Семипалатинском полигон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, выданное Министерством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роживающие в жилищном фонде, ставшем в результате ведения горных работ на ликвидируемых угольных (сланцевых) шахтах непригодным для проживания по критериям безопасности, и получившие социальную выплату из федерального бюдже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на предоставление социальной выплаты, заключенный с муниципальным образованием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редусмотренные статьями 3 и 4 Федерального закона «О ветеранах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удостоверение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правка МСЭ (при наличии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 (иной документ), подтверждающее принадлежность к конкретной категории граждан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участвовавшие в ликвидации последствий аварии на Чернобыльской АЭС, производственном объединении «Маяк» и не являющиеся участниками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острадавшие от действий (бездействия) организаций, привлекавших денежные средства граждан для строительства жиль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ступившее в законную силу решение суда о причинении гражданину материального ущерба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окументы, подтверждающие неисполнение решения суда в части взыскания материального ущерба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ри отсутствии документов, указанных выше, граждане могут представить договор, на основании которого они вкладывали денежные средства в строительство жилья, документы, подтверждающие факт внесения денежных средств по указанному договору, а также выписку из единого государственного реестра юридических лиц, подтверждающую факт исключения из указанного реестра организации, привлекавшей денежные средства для строительства жилья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остоянно проживающие в сельской местности и осуществляющие там строительство индивидуального жиль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окумент, подтверждающий факт проживания на территории сельской местности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равоустанавливающие документы на земельный участок, расположенный в сельской местности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разрешение на строительство индивидуального жилого дома (на территории сельской местности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областных центров медико-социальной помощи (по перечню должностей, утвержденному Коллегией Администрации Кемеровской области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работу в областном центре медико-социальной помощи на определенной должности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лиц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атайство главы муниципального образования или руководителя органа государственной власти Кемеровской области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ольные пожарны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из сводного реестра добровольных пожарных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–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уководитель аппарата</w:t>
        <w:tab/>
        <w:tab/>
        <w:tab/>
        <w:tab/>
        <w:tab/>
        <w:tab/>
        <w:tab/>
        <w:tab/>
        <w:tab/>
        <w:t>Л.А. Скряби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1" w:name="Par365"/>
      <w:bookmarkEnd w:id="11"/>
      <w:r>
        <w:rPr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12" w:name="Par368"/>
      <w:bookmarkEnd w:id="12"/>
      <w:r>
        <w:rPr>
          <w:sz w:val="24"/>
          <w:szCs w:val="24"/>
        </w:rPr>
        <w:t>СОГЛАСИ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 обработку персональных данных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4"/>
      </w:tblGrid>
      <w:tr>
        <w:trPr>
          <w:trHeight w:val="300" w:hRule="atLeast"/>
        </w:trPr>
        <w:tc>
          <w:tcPr>
            <w:tcW w:w="10504" w:type="dxa"/>
            <w:tcBorders/>
            <w:vAlign w:val="bottom"/>
          </w:tcPr>
          <w:p>
            <w:pPr>
              <w:pStyle w:val="Normal"/>
              <w:ind w:left="3960" w:hanging="0"/>
              <w:jc w:val="right"/>
              <w:rPr/>
            </w:pPr>
            <w:r>
              <w:rPr/>
              <w:t xml:space="preserve">Председателю комиссии по рассмотрению вопросов,  связанных с предоставлением долгосрочных  целевых  жилищных займов и социальных выплат  на приобретение жилых помещений </w:t>
            </w:r>
          </w:p>
          <w:p>
            <w:pPr>
              <w:pStyle w:val="Normal"/>
              <w:ind w:left="3960" w:hanging="0"/>
              <w:jc w:val="right"/>
              <w:rPr/>
            </w:pPr>
            <w:r>
              <w:rPr/>
              <w:t>администрации Осинниковского городского округа</w:t>
            </w:r>
          </w:p>
          <w:p>
            <w:pPr>
              <w:pStyle w:val="Normal"/>
              <w:ind w:left="3960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Ефимановой О.В.</w:t>
            </w:r>
          </w:p>
          <w:p>
            <w:pPr>
              <w:pStyle w:val="Normal"/>
              <w:ind w:left="39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572" w:hanging="540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       </w:t>
            </w:r>
            <w:r>
              <w:rPr>
                <w:color w:val="000000"/>
                <w:sz w:val="24"/>
                <w:szCs w:val="24"/>
              </w:rPr>
              <w:t>от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</w:rPr>
              <w:t>____________________________________</w:t>
            </w:r>
          </w:p>
        </w:tc>
      </w:tr>
      <w:tr>
        <w:trPr>
          <w:trHeight w:val="162" w:hRule="atLeast"/>
        </w:trPr>
        <w:tc>
          <w:tcPr>
            <w:tcW w:w="10504" w:type="dxa"/>
            <w:tcBorders/>
            <w:vAlign w:val="bottom"/>
          </w:tcPr>
          <w:p>
            <w:pPr>
              <w:pStyle w:val="Normal"/>
              <w:ind w:left="4572" w:hanging="5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(Ф.И.О)</w:t>
            </w:r>
          </w:p>
        </w:tc>
      </w:tr>
      <w:tr>
        <w:trPr>
          <w:trHeight w:val="80" w:hRule="atLeast"/>
        </w:trPr>
        <w:tc>
          <w:tcPr>
            <w:tcW w:w="10504" w:type="dxa"/>
            <w:tcBorders/>
            <w:vAlign w:val="bottom"/>
          </w:tcPr>
          <w:p>
            <w:pPr>
              <w:pStyle w:val="Normal"/>
              <w:ind w:left="4572" w:hanging="54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</w:t>
            </w:r>
          </w:p>
          <w:p>
            <w:pPr>
              <w:pStyle w:val="Normal"/>
              <w:ind w:left="4572" w:hanging="540"/>
              <w:rPr/>
            </w:pPr>
            <w:r>
              <w:rPr>
                <w:color w:val="000000"/>
              </w:rPr>
              <w:t xml:space="preserve">                                               </w:t>
            </w:r>
            <w:r>
              <w:rPr>
                <w:color w:val="000000"/>
              </w:rPr>
              <w:t>_______________________________________</w:t>
            </w:r>
          </w:p>
        </w:tc>
      </w:tr>
      <w:tr>
        <w:trPr>
          <w:trHeight w:val="300" w:hRule="atLeast"/>
        </w:trPr>
        <w:tc>
          <w:tcPr>
            <w:tcW w:w="10504" w:type="dxa"/>
            <w:tcBorders/>
            <w:vAlign w:val="bottom"/>
          </w:tcPr>
          <w:p>
            <w:pPr>
              <w:pStyle w:val="Normal"/>
              <w:ind w:left="4572" w:hanging="5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( дата рождения)</w:t>
            </w:r>
          </w:p>
        </w:tc>
      </w:tr>
      <w:tr>
        <w:trPr>
          <w:trHeight w:val="300" w:hRule="atLeast"/>
        </w:trPr>
        <w:tc>
          <w:tcPr>
            <w:tcW w:w="10504" w:type="dxa"/>
            <w:tcBorders/>
            <w:vAlign w:val="bottom"/>
          </w:tcPr>
          <w:p>
            <w:pPr>
              <w:pStyle w:val="Normal"/>
              <w:ind w:left="4572" w:hanging="540"/>
              <w:rPr/>
            </w:pPr>
            <w:r>
              <w:rPr>
                <w:color w:val="000000"/>
              </w:rPr>
              <w:t xml:space="preserve">                                               </w:t>
            </w:r>
            <w:r>
              <w:rPr>
                <w:color w:val="000000"/>
              </w:rPr>
              <w:t>_______________________________________</w:t>
            </w:r>
          </w:p>
        </w:tc>
      </w:tr>
      <w:tr>
        <w:trPr>
          <w:trHeight w:val="300" w:hRule="atLeast"/>
        </w:trPr>
        <w:tc>
          <w:tcPr>
            <w:tcW w:w="10504" w:type="dxa"/>
            <w:tcBorders/>
            <w:vAlign w:val="bottom"/>
          </w:tcPr>
          <w:p>
            <w:pPr>
              <w:pStyle w:val="Normal"/>
              <w:ind w:left="4572" w:hanging="540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(проживающего (ей) по адресу)</w:t>
            </w:r>
          </w:p>
          <w:p>
            <w:pPr>
              <w:pStyle w:val="Normal"/>
              <w:ind w:left="4572" w:hanging="5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</w:t>
            </w:r>
          </w:p>
          <w:p>
            <w:pPr>
              <w:pStyle w:val="Normal"/>
              <w:ind w:left="4572" w:hanging="540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________________________________________________                              </w:t>
            </w:r>
          </w:p>
        </w:tc>
      </w:tr>
      <w:tr>
        <w:trPr>
          <w:trHeight w:val="300" w:hRule="atLeast"/>
        </w:trPr>
        <w:tc>
          <w:tcPr>
            <w:tcW w:w="10504" w:type="dxa"/>
            <w:tcBorders/>
            <w:vAlign w:val="bottom"/>
          </w:tcPr>
          <w:p>
            <w:pPr>
              <w:pStyle w:val="Normal"/>
              <w:ind w:left="4572" w:hanging="5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(паспортные данные, N, серия, кем и когда выдан)</w:t>
            </w:r>
          </w:p>
        </w:tc>
      </w:tr>
      <w:tr>
        <w:trPr>
          <w:trHeight w:val="300" w:hRule="atLeast"/>
        </w:trPr>
        <w:tc>
          <w:tcPr>
            <w:tcW w:w="10504" w:type="dxa"/>
            <w:tcBorders/>
            <w:vAlign w:val="bottom"/>
          </w:tcPr>
          <w:p>
            <w:pPr>
              <w:pStyle w:val="Normal"/>
              <w:ind w:left="4572" w:hanging="540"/>
              <w:rPr/>
            </w:pPr>
            <w:r>
              <w:rPr>
                <w:color w:val="000000"/>
              </w:rPr>
              <w:t xml:space="preserve">                                               </w:t>
            </w:r>
          </w:p>
          <w:p>
            <w:pPr>
              <w:pStyle w:val="Normal"/>
              <w:ind w:left="4572" w:hanging="540"/>
              <w:rPr/>
            </w:pPr>
            <w:r>
              <w:rPr>
                <w:color w:val="000000"/>
              </w:rPr>
              <w:t xml:space="preserve">                                               </w:t>
            </w:r>
            <w:r>
              <w:rPr>
                <w:color w:val="000000"/>
              </w:rPr>
              <w:t>_______________________________________</w:t>
            </w:r>
          </w:p>
        </w:tc>
      </w:tr>
      <w:tr>
        <w:trPr>
          <w:trHeight w:val="300" w:hRule="atLeast"/>
        </w:trPr>
        <w:tc>
          <w:tcPr>
            <w:tcW w:w="10504" w:type="dxa"/>
            <w:tcBorders/>
            <w:vAlign w:val="bottom"/>
          </w:tcPr>
          <w:p>
            <w:pPr>
              <w:pStyle w:val="Normal"/>
              <w:ind w:left="4572" w:hanging="54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</w:t>
            </w:r>
          </w:p>
          <w:p>
            <w:pPr>
              <w:pStyle w:val="Normal"/>
              <w:ind w:left="4572" w:hanging="54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______________________________________</w:t>
            </w:r>
          </w:p>
        </w:tc>
      </w:tr>
      <w:tr>
        <w:trPr>
          <w:trHeight w:val="300" w:hRule="atLeast"/>
        </w:trPr>
        <w:tc>
          <w:tcPr>
            <w:tcW w:w="105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5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Я</w:t>
            </w:r>
            <w:r>
              <w:rPr>
                <w:color w:val="000000"/>
              </w:rPr>
              <w:t>, 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, дата рождения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50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Проинформирован (а), что под обработкой персональных данных понимаются действия (операции) с персональными данными в рамках выполнения Федерального закона от 27.07.2006 г. № 152</w:t>
            </w:r>
            <w:r>
              <w:rPr>
                <w:color w:val="000000"/>
                <w:sz w:val="24"/>
                <w:szCs w:val="24"/>
              </w:rPr>
              <w:t>-ФЗ «О персональных данных»</w:t>
            </w:r>
            <w:r>
              <w:rPr>
                <w:color w:val="000000"/>
                <w:spacing w:val="1"/>
                <w:sz w:val="24"/>
                <w:szCs w:val="24"/>
              </w:rPr>
              <w:t>, конфиденциальность персональных данных соблюдается в рамках исполнения операторами законодательства Российской Федерации.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соответствии  с  Федеральным  законом от 27.07.2006 г. № 152,  выражаю  согласие  на  обработку  (сбор, систематизацию, накопление, хранение, уточнение,  использование, распространение (в том числе передачу), обезличивание,  блокирование,  уничтожение)  сведений, указанных  в заявлениях и прилагаемых документах, с целью приобретения жилого помещения в соответствии с Законом Кемеровской области </w:t>
            </w:r>
            <w:r>
              <w:rPr>
                <w:sz w:val="24"/>
                <w:szCs w:val="24"/>
              </w:rPr>
              <w:t>от 16.05.2006 г. № 58-ОЗ «О предоставлении долгосрочных целевых жилищных займов,  социальных выплат на приобретение жилых помещений и развитии ипотечного жилищного кредитования», предоставленных  _____________________________________________________________________________________.</w:t>
            </w:r>
          </w:p>
        </w:tc>
      </w:tr>
      <w:tr>
        <w:trPr>
          <w:trHeight w:val="300" w:hRule="atLeast"/>
        </w:trPr>
        <w:tc>
          <w:tcPr>
            <w:tcW w:w="105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"______" ___________ 20_____ год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______________________________                                 _______________________________________</w:t>
            </w:r>
          </w:p>
        </w:tc>
      </w:tr>
      <w:tr>
        <w:trPr>
          <w:trHeight w:val="300" w:hRule="atLeast"/>
        </w:trPr>
        <w:tc>
          <w:tcPr>
            <w:tcW w:w="105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color w:val="000000"/>
                <w:sz w:val="16"/>
                <w:szCs w:val="16"/>
              </w:rPr>
              <w:t>(подпись заявителя)                                                                                                                          (расшифровка подписи)</w:t>
            </w:r>
          </w:p>
        </w:tc>
      </w:tr>
      <w:tr>
        <w:trPr>
          <w:trHeight w:val="300" w:hRule="atLeast"/>
        </w:trPr>
        <w:tc>
          <w:tcPr>
            <w:tcW w:w="105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–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уководитель аппарата</w:t>
        <w:tab/>
        <w:tab/>
        <w:tab/>
        <w:tab/>
        <w:tab/>
        <w:tab/>
        <w:tab/>
        <w:tab/>
        <w:tab/>
        <w:t>Л.А. Скряби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3" w:name="Par406"/>
      <w:bookmarkEnd w:id="13"/>
      <w:r>
        <w:rPr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left="5664" w:hanging="0"/>
        <w:rPr/>
      </w:pPr>
      <w:r>
        <w:rPr/>
        <w:t>Председателю  комиссии п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рассмотрению заявлений 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получение    долгосрочны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целевых  жилищных  займ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и    социальных    выпла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________________ (Ф.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 (Ф.И.О. полностью)</w:t>
      </w:r>
    </w:p>
    <w:p>
      <w:pPr>
        <w:pStyle w:val="ConsPlusNonformat"/>
        <w:rPr/>
      </w:pPr>
      <w:r>
        <w:rPr/>
        <w:t>Дата рождения: ____________________________________________________________</w:t>
      </w:r>
    </w:p>
    <w:p>
      <w:pPr>
        <w:pStyle w:val="ConsPlusNonformat"/>
        <w:rPr/>
      </w:pPr>
      <w:r>
        <w:rPr/>
        <w:t>Адрес регистрации: 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jc w:val="both"/>
        <w:rPr/>
      </w:pPr>
      <w:r>
        <w:rPr/>
        <w:t>┌──┬─────────────┬───┬────────────────┬───┬────────────────┬───┬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Социальный   │   │Коммерческий    │   │Собственность   │   │Другое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наем         │   │наем            │   │                │   │          │</w:t>
      </w:r>
    </w:p>
    <w:p>
      <w:pPr>
        <w:pStyle w:val="ConsPlusNonformat"/>
        <w:jc w:val="both"/>
        <w:rPr/>
      </w:pPr>
      <w:r>
        <w:rPr/>
        <w:t>└──┴─────────────┴───┴────────────────┴───┴────────────────┴───┴─────────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Адрес фактического проживания: 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jc w:val="both"/>
        <w:rPr/>
      </w:pPr>
      <w:r>
        <w:rPr/>
        <w:t>┌──┬─────────────┬───┬────────────────┬───┬────────────────┬───┬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Социальный   │   │Коммерческий    │   │Собственность   │   │Другое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наем         │   │наем            │   │                │   │          │</w:t>
      </w:r>
    </w:p>
    <w:p>
      <w:pPr>
        <w:pStyle w:val="ConsPlusNonformat"/>
        <w:jc w:val="both"/>
        <w:rPr/>
      </w:pPr>
      <w:r>
        <w:rPr/>
        <w:t>└──┴─────────────┴───┴────────────────┴───┴────────────────┴───┴─────────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Телефоны:</w:t>
      </w:r>
    </w:p>
    <w:p>
      <w:pPr>
        <w:pStyle w:val="ConsPlusNonformat"/>
        <w:rPr/>
      </w:pPr>
      <w:r>
        <w:rPr/>
        <w:t>домашний ____________ рабочий ____________ сотовый ________________________</w:t>
      </w:r>
    </w:p>
    <w:p>
      <w:pPr>
        <w:pStyle w:val="ConsPlusNonformat"/>
        <w:rPr/>
      </w:pPr>
      <w:r>
        <w:rPr/>
        <w:t>Основное место работы: ____________________________________________________</w:t>
      </w:r>
    </w:p>
    <w:p>
      <w:pPr>
        <w:pStyle w:val="ConsPlusNonformat"/>
        <w:rPr/>
      </w:pPr>
      <w:r>
        <w:rPr/>
        <w:t>__________________________________________ (наименование юридического лица)</w:t>
      </w:r>
    </w:p>
    <w:p>
      <w:pPr>
        <w:pStyle w:val="ConsPlusNonformat"/>
        <w:rPr/>
      </w:pPr>
      <w:r>
        <w:rPr/>
        <w:t>Адрес: ____________________________________________________________________</w:t>
      </w:r>
    </w:p>
    <w:p>
      <w:pPr>
        <w:pStyle w:val="ConsPlusNonformat"/>
        <w:rPr/>
      </w:pPr>
      <w:r>
        <w:rPr/>
        <w:t>Должность и стаж работы на этом месте работы: 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Место работы по совместительству: _________________________________________</w:t>
      </w:r>
    </w:p>
    <w:p>
      <w:pPr>
        <w:pStyle w:val="ConsPlusNonformat"/>
        <w:rPr/>
      </w:pPr>
      <w:r>
        <w:rPr/>
        <w:t>__________________________________________ (наименование юридического лица)</w:t>
      </w:r>
    </w:p>
    <w:p>
      <w:pPr>
        <w:pStyle w:val="ConsPlusNonformat"/>
        <w:rPr/>
      </w:pPr>
      <w:r>
        <w:rPr/>
        <w:t>Адрес: ____________________________________________________________________</w:t>
      </w:r>
    </w:p>
    <w:p>
      <w:pPr>
        <w:pStyle w:val="ConsPlusNonformat"/>
        <w:rPr/>
      </w:pPr>
      <w:r>
        <w:rPr/>
        <w:t>Должность и стаж работы на этом месте работы: 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Место учебы: ______________________________________________________________</w:t>
      </w:r>
    </w:p>
    <w:p>
      <w:pPr>
        <w:pStyle w:val="ConsPlusNonformat"/>
        <w:rPr/>
      </w:pPr>
      <w:r>
        <w:rPr/>
        <w:t>Семейное положение: 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ведения о супруге: ____________________________________ (Ф.И.О. полностью)</w:t>
      </w:r>
    </w:p>
    <w:p>
      <w:pPr>
        <w:pStyle w:val="ConsPlusNonformat"/>
        <w:rPr/>
      </w:pPr>
      <w:r>
        <w:rPr/>
        <w:t>Дата рождения: ____________________________________________________________</w:t>
      </w:r>
    </w:p>
    <w:p>
      <w:pPr>
        <w:pStyle w:val="ConsPlusNonformat"/>
        <w:rPr/>
      </w:pPr>
      <w:r>
        <w:rPr/>
        <w:t>Адрес регистрации: 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jc w:val="both"/>
        <w:rPr/>
      </w:pPr>
      <w:r>
        <w:rPr/>
        <w:t>┌──┬─────────────┬───┬────────────────┬───┬────────────────┬───┬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Социальный   │   │Коммерческий    │   │Собственность   │   │Другое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наем         │   │наем            │   │                │   │          │</w:t>
      </w:r>
    </w:p>
    <w:p>
      <w:pPr>
        <w:pStyle w:val="ConsPlusNonformat"/>
        <w:jc w:val="both"/>
        <w:rPr/>
      </w:pPr>
      <w:r>
        <w:rPr/>
        <w:t>└──┴─────────────┴───┴────────────────┴───┴────────────────┴───┴─────────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Адрес фактического проживания: ____________________________________________</w:t>
      </w:r>
    </w:p>
    <w:p>
      <w:pPr>
        <w:pStyle w:val="ConsPlusNonformat"/>
        <w:jc w:val="both"/>
        <w:rPr/>
      </w:pPr>
      <w:r>
        <w:rPr/>
        <w:t>┌──┬─────────────┬───┬────────────────┬───┬────────────────┬───┬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Социальный   │   │Коммерческий    │   │Собственность   │   │Другое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наем         │   │наем            │   │                │   │          │</w:t>
      </w:r>
    </w:p>
    <w:p>
      <w:pPr>
        <w:pStyle w:val="ConsPlusNonformat"/>
        <w:jc w:val="both"/>
        <w:rPr/>
      </w:pPr>
      <w:r>
        <w:rPr/>
        <w:t>└──┴─────────────┴───┴────────────────┴───┴────────────────┴───┴─────────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Телефоны:</w:t>
      </w:r>
    </w:p>
    <w:p>
      <w:pPr>
        <w:pStyle w:val="ConsPlusNonformat"/>
        <w:rPr/>
      </w:pPr>
      <w:r>
        <w:rPr/>
        <w:t>домашний ____________ рабочий ____________ сотовый_________________________</w:t>
      </w:r>
    </w:p>
    <w:p>
      <w:pPr>
        <w:pStyle w:val="ConsPlusNonformat"/>
        <w:rPr/>
      </w:pPr>
      <w:r>
        <w:rPr/>
        <w:t>Основное место работы: ____________________________________________________</w:t>
      </w:r>
    </w:p>
    <w:p>
      <w:pPr>
        <w:pStyle w:val="ConsPlusNonformat"/>
        <w:rPr/>
      </w:pPr>
      <w:r>
        <w:rPr/>
        <w:t>__________________________________________ (наименование юридического лица)</w:t>
      </w:r>
    </w:p>
    <w:p>
      <w:pPr>
        <w:pStyle w:val="ConsPlusNonformat"/>
        <w:rPr/>
      </w:pPr>
      <w:r>
        <w:rPr/>
        <w:t>Адрес: ____________________________________________________________________</w:t>
      </w:r>
    </w:p>
    <w:p>
      <w:pPr>
        <w:pStyle w:val="ConsPlusNonformat"/>
        <w:rPr/>
      </w:pPr>
      <w:r>
        <w:rPr/>
        <w:t>Должность и стаж работы на этом месте работы: 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Место работы по совместительству: _________________________________________</w:t>
      </w:r>
    </w:p>
    <w:p>
      <w:pPr>
        <w:pStyle w:val="ConsPlusNonformat"/>
        <w:rPr/>
      </w:pPr>
      <w:r>
        <w:rPr/>
        <w:t>__________________________________________ (наименование юридического лица)</w:t>
      </w:r>
    </w:p>
    <w:p>
      <w:pPr>
        <w:pStyle w:val="ConsPlusNonformat"/>
        <w:rPr/>
      </w:pPr>
      <w:r>
        <w:rPr/>
        <w:t>Адрес: ____________________________________________________________________</w:t>
      </w:r>
    </w:p>
    <w:p>
      <w:pPr>
        <w:pStyle w:val="ConsPlusNonformat"/>
        <w:rPr/>
      </w:pPr>
      <w:r>
        <w:rPr/>
        <w:t>Должность и стаж работы на этом месте работы: 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Место учебы: 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ведения о детях:</w:t>
      </w:r>
    </w:p>
    <w:p>
      <w:pPr>
        <w:pStyle w:val="ConsPlusNonformat"/>
        <w:rPr/>
      </w:pPr>
      <w:r>
        <w:rPr/>
        <w:t>________________________________________ (Ф.И.О. полностью, дата рождения),</w:t>
      </w:r>
    </w:p>
    <w:p>
      <w:pPr>
        <w:pStyle w:val="ConsPlusNonformat"/>
        <w:rPr/>
      </w:pPr>
      <w:r>
        <w:rPr/>
        <w:t>________________________________________ (Ф.И.О. полностью, дата рождения),</w:t>
      </w:r>
    </w:p>
    <w:p>
      <w:pPr>
        <w:pStyle w:val="ConsPlusNonformat"/>
        <w:rPr/>
      </w:pPr>
      <w:r>
        <w:rPr/>
        <w:t>________________________________________ (Ф.И.О. полностью, дата рождения)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шу  предоставить долгосрочный целевой жилищный заем в соответствии с</w:t>
      </w:r>
    </w:p>
    <w:p>
      <w:pPr>
        <w:pStyle w:val="ConsPlusNonformat"/>
        <w:rPr/>
      </w:pP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 Кемеровской  области  от  16.05.2006  N 58-ОЗ  "О   предоставлении</w:t>
      </w:r>
    </w:p>
    <w:p>
      <w:pPr>
        <w:pStyle w:val="ConsPlusNonformat"/>
        <w:rPr/>
      </w:pPr>
      <w:r>
        <w:rPr/>
        <w:t>долгосрочных целевых жилищных займов,  социальных  выплат  на  приобретение</w:t>
      </w:r>
    </w:p>
    <w:p>
      <w:pPr>
        <w:pStyle w:val="ConsPlusNonformat"/>
        <w:rPr/>
      </w:pPr>
      <w:r>
        <w:rPr/>
        <w:t>жилых помещений и  развитии  ипотечного  жилищного  кредитования"  (далее -</w:t>
      </w:r>
    </w:p>
    <w:p>
      <w:pPr>
        <w:pStyle w:val="ConsPlusNonformat"/>
        <w:rPr/>
      </w:pPr>
      <w:r>
        <w:rPr/>
        <w:t>Закон) как 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 (указывается категория,</w:t>
      </w:r>
    </w:p>
    <w:p>
      <w:pPr>
        <w:pStyle w:val="ConsPlusNonformat"/>
        <w:rPr/>
      </w:pPr>
      <w:r>
        <w:rPr/>
        <w:t xml:space="preserve">в соответствии со </w:t>
      </w:r>
      <w:hyperlink r:id="rId4">
        <w:r>
          <w:rPr>
            <w:rStyle w:val="InternetLink"/>
            <w:color w:val="0000FF"/>
          </w:rPr>
          <w:t>статьей 4</w:t>
        </w:r>
      </w:hyperlink>
      <w:r>
        <w:rPr/>
        <w:t xml:space="preserve"> Закона) сроком 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иложение: 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перечисляются документы, прилагаемые к заявлению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стоящим подтверждаю, что сведения, содержащиеся в настоящем заявлении</w:t>
      </w:r>
    </w:p>
    <w:p>
      <w:pPr>
        <w:pStyle w:val="ConsPlusNonformat"/>
        <w:rPr/>
      </w:pPr>
      <w:r>
        <w:rPr/>
        <w:t>и  прилагаемых  к  нему  документах,  являются   верными   и   точными   на</w:t>
      </w:r>
    </w:p>
    <w:p>
      <w:pPr>
        <w:pStyle w:val="ConsPlusNonformat"/>
        <w:rPr/>
      </w:pPr>
      <w:r>
        <w:rPr/>
        <w:t>нижеуказанную  дату.  Об  изменении  сведений обязуюсь немедленно известить</w:t>
      </w:r>
    </w:p>
    <w:p>
      <w:pPr>
        <w:pStyle w:val="ConsPlusNonformat"/>
        <w:rPr/>
      </w:pPr>
      <w:r>
        <w:rPr/>
        <w:t>всех заинтересованных лиц.</w:t>
      </w:r>
    </w:p>
    <w:p>
      <w:pPr>
        <w:pStyle w:val="ConsPlusNonformat"/>
        <w:rPr/>
      </w:pPr>
      <w:r>
        <w:rPr/>
        <w:t>"___"_____________ 20__ г.</w:t>
      </w:r>
    </w:p>
    <w:p>
      <w:pPr>
        <w:pStyle w:val="ConsPlusNonformat"/>
        <w:rPr/>
      </w:pPr>
      <w:r>
        <w:rPr/>
        <w:t>______________________________________________ 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 xml:space="preserve">(Ф.И.О.)                             (подпись)  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–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уководитель аппарата</w:t>
        <w:tab/>
        <w:tab/>
        <w:tab/>
        <w:tab/>
        <w:tab/>
        <w:tab/>
        <w:tab/>
        <w:tab/>
        <w:tab/>
        <w:t>Л.А. Скряби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4" w:name="Par545"/>
      <w:bookmarkEnd w:id="14"/>
      <w:r>
        <w:rPr>
          <w:sz w:val="24"/>
          <w:szCs w:val="24"/>
        </w:rPr>
        <w:t>Приложение № 5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ю комиссии по рассмотрению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ов, связанных с предоставлением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срочных целевых жилищных займов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оциальных выплат на приобретение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помещений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ю Главы Осинниковско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______________________________________________________________________                  </w:t>
      </w:r>
      <w:r>
        <w:rPr>
          <w:rFonts w:cs="Times New Roman" w:ascii="Times New Roman" w:hAnsi="Times New Roman"/>
        </w:rPr>
        <w:t>(Ф.И.О. полность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ата рождения: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рес регистрации: 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620"/>
        <w:gridCol w:w="405"/>
        <w:gridCol w:w="2025"/>
        <w:gridCol w:w="405"/>
        <w:gridCol w:w="2025"/>
        <w:gridCol w:w="540"/>
        <w:gridCol w:w="1350"/>
      </w:tblGrid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й </w:t>
              <w:br/>
              <w:t xml:space="preserve">наем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ерческий  </w:t>
              <w:br/>
              <w:t xml:space="preserve">наем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ое  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рес фактического проживания: 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620"/>
        <w:gridCol w:w="405"/>
        <w:gridCol w:w="2025"/>
        <w:gridCol w:w="405"/>
        <w:gridCol w:w="2025"/>
        <w:gridCol w:w="540"/>
        <w:gridCol w:w="1350"/>
      </w:tblGrid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й </w:t>
              <w:br/>
              <w:t xml:space="preserve">наем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ерческий  </w:t>
              <w:br/>
              <w:t xml:space="preserve">наем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ое  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Телефоны: домашний ____________ рабочий _________ сотовый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есто работы: основное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олжность и стаж работы на этом месте работы: 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есто работы: по совместительству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олжность и стаж работы на этом месте работы: 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есто учебы: 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емейное положение: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упруге: 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Ф.И.О. полность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ата рождения: 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рес регистрации: 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620"/>
        <w:gridCol w:w="405"/>
        <w:gridCol w:w="1890"/>
        <w:gridCol w:w="540"/>
        <w:gridCol w:w="2025"/>
        <w:gridCol w:w="405"/>
        <w:gridCol w:w="1485"/>
      </w:tblGrid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й </w:t>
              <w:br/>
              <w:t xml:space="preserve">наем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ерческий </w:t>
              <w:br/>
              <w:t xml:space="preserve">наем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ое   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рес фактического проживания: 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620"/>
        <w:gridCol w:w="405"/>
        <w:gridCol w:w="1890"/>
        <w:gridCol w:w="540"/>
        <w:gridCol w:w="2025"/>
        <w:gridCol w:w="405"/>
        <w:gridCol w:w="1485"/>
      </w:tblGrid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й </w:t>
              <w:br/>
              <w:t xml:space="preserve">наем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ерческий </w:t>
              <w:br/>
              <w:t xml:space="preserve">наем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ое   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Телефоны: домашний ______________ рабочий _________ сотовый 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есто работы: основное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олжность и стаж работы на этом месте работы: 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есто работы: по совместительству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олжность и стаж работы на этом месте работы: 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есто учебы: 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етях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Ф.И.О. полностью, дата ро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Ф.И.О. полностью, дата ро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Ф.И.О. полностью, дата ро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965"/>
      </w:tblGrid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ить единовременную социальную выплату при приобретении    </w:t>
              <w:br/>
              <w:t>жилого помещения за счет кредитных или заемных средств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Законом Кемеровской области от 16.05.2006 N 58-ОЗ "О предоставлении  долгосрочных  целевых жилищных займов, социальных выплат на приобретение жилых помещений  и  развитии  ипотечного жилищного кредитования" (далее - Закон)  как 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категория в соответствии со статьями 4, 10 Закона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перечисляются документы, прилагаемые к заявлению)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3) 4)______________________________________________________________________________________________5)______________________________________________________________________________________________6)______________________________________________________________________________________________7)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оящим  подтверждаю, что сведения, содержащиеся в настоящем заявлении  и  прилагаемых  к  нему  документах, являются верными и точными  на  нижеуказанную  дату.  Об  изменении сведений обязуюсь немедленно известить всех заинтересованных лиц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Ф.И.О. _________________________________________________________      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Ф.И.О. _________________________________________________________      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уководитель аппарата</w:t>
        <w:tab/>
        <w:tab/>
        <w:tab/>
        <w:tab/>
        <w:tab/>
        <w:tab/>
        <w:tab/>
        <w:tab/>
        <w:tab/>
        <w:t>Л.А. Скряб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 Осинниковского городского округ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О внесении изменений в административный регламент предоставления муниципальной услуги «Принятие заявлений, документов граждан на включение в реестр получателей долгосрочных целевых жилищных займов, социальных выплат на приобретение (строительство) жилых помещений»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_______________  №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508"/>
        <w:gridCol w:w="1311"/>
        <w:gridCol w:w="1180"/>
        <w:gridCol w:w="1909"/>
      </w:tblGrid>
      <w:tr>
        <w:trPr>
          <w:trHeight w:val="31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лжность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.И.О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ись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мечания</w:t>
            </w:r>
          </w:p>
        </w:tc>
      </w:tr>
      <w:tr>
        <w:trPr>
          <w:trHeight w:val="9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– руководитель аппарата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 Скрябина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городского округа по экономике и коммерци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А. Самарска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.А. Чифрано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ик отдела по учету и распределению жиль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Л.В. Баланди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sz w:val="24"/>
      <w:szCs w:val="24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ind w:right="10"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RLAW284;n=27822;fld=134" TargetMode="External"/><Relationship Id="rId4" Type="http://schemas.openxmlformats.org/officeDocument/2006/relationships/hyperlink" Target="consultantplus://offline/main?base=RLAW284;n=27822;fld=134;dst=10024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7:43:00Z</dcterms:created>
  <dc:creator>USER</dc:creator>
  <dc:description/>
  <cp:keywords/>
  <dc:language>en-US</dc:language>
  <cp:lastModifiedBy>Admin</cp:lastModifiedBy>
  <cp:lastPrinted>2016-07-25T10:02:00Z</cp:lastPrinted>
  <dcterms:modified xsi:type="dcterms:W3CDTF">2016-08-11T05:59:00Z</dcterms:modified>
  <cp:revision>120</cp:revision>
  <dc:subject/>
  <dc:title/>
</cp:coreProperties>
</file>